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 bo leto rodovitno in srečno bodo pustni čas v Slovenskem etnografskem muzeju zaznamovali Liški pustjé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vljudno vabljeni na ogled razstave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Liški pust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med 8. februarjem in 13. marcem 2022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 Slovenski etnografski muzej na Metelkovo 2, v Ljubljani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Razstava je odprta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rek – nedelja 10.00 – 18.00, ob četrtkih do 20.00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4"/>
    </w:rPr>
  </w:style>
  <w:style w:type="character" w:styleId="Privzetapisavaodstavka">
    <w:name w:val="Privzeta pisava odstavka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rFonts w:ascii="Arial Narrow" w:hAnsi="Arial Narrow" w:cs="Arial Narro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6:00Z</dcterms:created>
  <dc:creator>pirc</dc:creator>
  <dc:description/>
  <cp:keywords/>
  <dc:language>en-US</dc:language>
  <cp:lastModifiedBy>Maja Kostric</cp:lastModifiedBy>
  <cp:lastPrinted>2020-01-14T14:46:00Z</cp:lastPrinted>
  <dcterms:modified xsi:type="dcterms:W3CDTF">2022-02-03T09:43:00Z</dcterms:modified>
  <cp:revision>3</cp:revision>
  <dc:subject/>
  <dc:title>Slovenski etnografski muzej v sodelovanju s</dc:title>
</cp:coreProperties>
</file>